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n. spr.: S. 270.2.4.2023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280" w:after="280"/>
        <w:ind w:firstLine="680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before="280" w:after="280"/>
        <w:ind w:firstLine="7088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owość, data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ARZ OFERTOWY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tel/faksu  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NIP 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REGON 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odpowiedzi na zapytanie ofertowe Nadleśnictwa Skrwilno pn.: </w:t>
      </w:r>
      <w:r>
        <w:rPr>
          <w:rFonts w:cs="Arial" w:ascii="Arial" w:hAnsi="Arial"/>
          <w:b/>
          <w:sz w:val="22"/>
          <w:szCs w:val="22"/>
        </w:rPr>
        <w:t xml:space="preserve">,,Dostawa artykułów biurowych i materiałów eksploatacyjnych” </w:t>
      </w:r>
      <w:r>
        <w:rPr>
          <w:rFonts w:eastAsia="Calibri" w:cs="Arial" w:ascii="Arial" w:hAnsi="Arial"/>
          <w:sz w:val="22"/>
          <w:szCs w:val="22"/>
          <w:lang w:eastAsia="en-US"/>
        </w:rPr>
        <w:t>oferujemy wykonanie przedmiotu zamówienia za cenę:</w:t>
      </w:r>
    </w:p>
    <w:p>
      <w:pPr>
        <w:pStyle w:val="Normal"/>
        <w:rPr/>
      </w:pPr>
      <w:r>
        <w:rPr>
          <w:rFonts w:cs="Arial" w:ascii="Arial" w:hAnsi="Arial"/>
        </w:rPr>
        <w:t>Cena netto za całość przedmiotu zamówienia: …………………………………………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 …………………… zł</w:t>
      </w:r>
    </w:p>
    <w:p>
      <w:pPr>
        <w:pStyle w:val="Normal"/>
        <w:rPr/>
      </w:pPr>
      <w:r>
        <w:rPr>
          <w:rFonts w:cs="Arial" w:ascii="Arial" w:hAnsi="Arial"/>
        </w:rPr>
        <w:t>Cena brutto za całość przedmiotu zamówienia: …………………………………………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</w:t>
      </w:r>
      <w:r>
        <w:rPr>
          <w:rFonts w:cs="Arial" w:ascii="Arial" w:hAnsi="Arial"/>
          <w:sz w:val="22"/>
          <w:szCs w:val="22"/>
        </w:rPr>
        <w:t xml:space="preserve"> sukcesywne dostawy od dnia podpisania umowy do 31.12.2023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kceptujemy wzór umowy oraz zawarte w nim warunki płatnośc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 tytułu rękojmi za wady, jeżeli wada przedmiotu umowy zostanie stwierdzona przed upływem: 12 miesięcy, licząc od daty odbioru dostarczonych materiałów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cenie naszej oferty zostały uwzględnione wszystkie koszty 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podane w ofercie będą stałe przez cały okres wykonania zamówienia (z zastrzeżeniem postanowień umowy)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sprzedaży, dostawy (transportu) przedmiotu zamówienia wraz z rozładunkiem i wniesieniem do siedziby Nadleśnictwa Skrwilno (ul. Leśna 5, 87-510 Skrwilno) obciążają Wykonawcę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o treści określonej w załączniku nr 4 do zapytania ofertowego, w miejscu i terminie wskazanym przez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awo opcji zawarte w zapytaniu ofertowym i w zapis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a cena została obliczona wg zestawienia tabelarycznego stanowiącego zał. do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5 dni roboczych od zgłoszenia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….. – zestawienie tow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Tekstpodstawowy3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outline w:val="false"/>
      <w:shadow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2:00Z</dcterms:created>
  <dc:creator>Kalinowska Hanna</dc:creator>
  <dc:description/>
  <cp:keywords/>
  <dc:language>en-US</dc:language>
  <cp:lastModifiedBy>Karolina Krajewska</cp:lastModifiedBy>
  <cp:lastPrinted>2016-02-01T11:42:00Z</cp:lastPrinted>
  <dcterms:modified xsi:type="dcterms:W3CDTF">2023-01-18T12:41:00Z</dcterms:modified>
  <cp:revision>32</cp:revision>
  <dc:subject/>
  <dc:title>Zał</dc:title>
</cp:coreProperties>
</file>